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QATTRQ%com.apple.metadata:kMDItemWhereFromsbplist00_zftp://ftp.sienasellbacks.com:21//public_html/contest.sienacs.com/PreviousProblems/Problems2018/Green/Green_Prob_3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